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04011570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758999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